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ФИ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ведения совещани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полномоченных представителей железнодорожных администрац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азработке графика движения поезд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2015/2016 год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график движения поездов вводится 13 декабря 2015 г.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6"/>
        <w:gridCol w:w="1724"/>
        <w:gridCol w:w="270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/>
            </w:pPr>
            <w:r>
              <w:rPr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"/>
              <w:jc w:val="center"/>
              <w:rPr/>
            </w:pPr>
            <w:r>
              <w:rPr>
                <w:sz w:val="26"/>
                <w:szCs w:val="26"/>
              </w:rPr>
              <w:t>Место проведения</w:t>
            </w:r>
          </w:p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д. администрации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щие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вещ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8 – 21</w:t>
            </w:r>
          </w:p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оября</w:t>
            </w:r>
          </w:p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4 г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, БЧ, ЧФМ, КЗХ, РЖД, УЗ, ЛДЗ, ЛГ, Э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аботка графика в связи с переходом на летнее врем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– 13</w:t>
            </w:r>
          </w:p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я</w:t>
            </w:r>
          </w:p>
          <w:p>
            <w:pPr>
              <w:pStyle w:val="Normal"/>
              <w:ind w:left="-108" w:right="-32" w:hanging="0"/>
              <w:jc w:val="center"/>
              <w:rPr/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джикистан</w:t>
            </w:r>
          </w:p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шанб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едложений на разработку графика 2015/2016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– 24</w:t>
            </w:r>
          </w:p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я</w:t>
            </w:r>
          </w:p>
          <w:p>
            <w:pPr>
              <w:pStyle w:val="Normal"/>
              <w:ind w:left="-108" w:right="-32" w:hanging="0"/>
              <w:jc w:val="center"/>
              <w:rPr/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 Гр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Ч, ЧФМ, РЖД, ЛДЗ, ЛГ, УЗ, Э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времени перехода поездов по МГ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/>
            </w:pPr>
            <w:r>
              <w:rPr>
                <w:sz w:val="26"/>
                <w:szCs w:val="26"/>
              </w:rPr>
              <w:t>2 – 5</w:t>
            </w:r>
          </w:p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я</w:t>
            </w:r>
          </w:p>
          <w:p>
            <w:pPr>
              <w:pStyle w:val="Normal"/>
              <w:ind w:left="-108" w:right="-32" w:hanging="0"/>
              <w:jc w:val="center"/>
              <w:rPr/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дова</w:t>
            </w:r>
          </w:p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шин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Ч, КЗХ, ЧФМ, РЖД, ЛДЗ, ЛГ, УЗ, Э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времени перехода поездов по МГ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– 26</w:t>
            </w:r>
          </w:p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я</w:t>
            </w:r>
          </w:p>
          <w:p>
            <w:pPr>
              <w:pStyle w:val="Normal"/>
              <w:ind w:left="-108" w:right="-32" w:hanging="0"/>
              <w:jc w:val="center"/>
              <w:rPr/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, ЮКЖД, РЖД, КЗХ, УТЙ, КРГ, ТДЖ, У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времени перехода поездов по МГ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7</w:t>
            </w:r>
          </w:p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а</w:t>
            </w:r>
          </w:p>
          <w:p>
            <w:pPr>
              <w:pStyle w:val="Normal"/>
              <w:ind w:left="-108" w:right="-32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ония</w:t>
            </w:r>
          </w:p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лин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тельное согласование СВ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1</w:t>
            </w:r>
          </w:p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я</w:t>
            </w:r>
          </w:p>
          <w:p>
            <w:pPr>
              <w:pStyle w:val="Normal"/>
              <w:ind w:left="-108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истан</w:t>
            </w:r>
          </w:p>
          <w:p>
            <w:pPr>
              <w:pStyle w:val="Normal"/>
              <w:ind w:left="-57" w:right="-57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расписаниями и схемами составов поезд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мечание: при необходимости, по согласованию с Дирекцией Совета, разрешается проведение двухсторонних совещ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31:00Z</dcterms:created>
  <dc:creator>rez_nod4</dc:creator>
  <dc:description/>
  <cp:keywords/>
  <dc:language>en-US</dc:language>
  <cp:lastModifiedBy>Я</cp:lastModifiedBy>
  <cp:lastPrinted>2013-09-17T09:38:00Z</cp:lastPrinted>
  <dcterms:modified xsi:type="dcterms:W3CDTF">2014-10-21T19:43:00Z</dcterms:modified>
  <cp:revision>8</cp:revision>
  <dc:subject/>
  <dc:title>Приложение № 5</dc:title>
</cp:coreProperties>
</file>